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bčina Kidričevo kupi nepremičnino parc. št. 835/1, k.o. (425) Lovrenc na Dr. polju, zemljišče v izmeri 4532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za kupnino v višini 16.495,00 EUR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szCs w:val="24"/>
        </w:rPr>
        <w:t>Številka: 478-37/2021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V skladu s 44. členom Zakona o stvarnem premoženju države in samoupravnih lokalnih skupnosti (Uradni list RS, št. 11/18 in 79/18) se lahko nepremično premoženje, katerega lastnik postane samoupravna lokalna skupnost, pridobiva v takem obsegu in taki kakovosti, ki zagotavlja najboljše pogoje za izvrševanje nalog samoupravne lokalne skupnosti. Nepremično premoženje se ne pridobiva na zalog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bčina Kidričevo potrebuje nepremičnino parc. št. </w:t>
      </w:r>
      <w:r>
        <w:rPr>
          <w:rFonts w:cs="Garamond" w:ascii="Garamond" w:hAnsi="Garamond"/>
          <w:color w:val="000000"/>
          <w:szCs w:val="24"/>
        </w:rPr>
        <w:t>835/1, k.o. (425) Lovrenc na Dr. polju, za sanacijo gramozne jame zaradi odpadnih gum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 podatkih zemljiške knjige sta solastnika predmetne nepremičnine, fizični osebi., vsaka v deležu 1/2, s katerima se sklene neposredna kupoprodajna pogod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Višina kupnine je določena na podlagi </w:t>
      </w:r>
      <w:r>
        <w:rPr>
          <w:rFonts w:cs="Garamond" w:ascii="Garamond" w:hAnsi="Garamond"/>
          <w:color w:val="000000"/>
        </w:rPr>
        <w:t>cenilnega poročila, ki ga je opravila sodna cenilka za strokovno področje gradbeništva – področja gradbeni objekti, gradbeništvo splošno, stavbna zemljišča, visoke gradnje in nepremičnine, mag. Marija Toplak, univ. dipl. inž. grad.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Anton LESKOVAR,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  <w:t>PREDLOG</w:t>
    </w:r>
  </w:p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  <w:t>November 2021</w:t>
    </w:r>
  </w:p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3:00Z</dcterms:created>
  <dc:creator>Valerija HORVAT</dc:creator>
  <dc:description/>
  <cp:keywords/>
  <dc:language>en-US</dc:language>
  <cp:lastModifiedBy>Zdenka Frank</cp:lastModifiedBy>
  <cp:lastPrinted>2021-10-05T08:48:00Z</cp:lastPrinted>
  <dcterms:modified xsi:type="dcterms:W3CDTF">2021-12-01T08:23:00Z</dcterms:modified>
  <cp:revision>2</cp:revision>
  <dc:subject/>
  <dc:title>Na podlagi 14</dc:title>
</cp:coreProperties>
</file>